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-1.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5. Kakovostni šport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 skupino kakovostnega športa prištevamo športnike in športne ekipe, ki ne izpolnjujejo pogojev za pridobitev statusa vrhunskega športnika, nastopajo na mednarodnih tekmovanjih, v uradnih tekmovalnih sistemih NPŠZ do naslova državnega prvaka, ki jih potrdi OKS-ZŠZ, in so registrirani skladno s pogoji NPŠZ oz. OKS-ZŠZ. </w:t>
      </w:r>
      <w:r>
        <w:rPr>
          <w:rFonts w:cs="Arial" w:ascii="Arial" w:hAnsi="Arial"/>
          <w:b/>
        </w:rPr>
        <w:t>Sofinancira se uporaba objekt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iv programa:</w:t>
        <w:tab/>
        <w:tab/>
        <w:tab/>
        <w:t>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cs="Arial" w:ascii="Arial" w:hAnsi="Arial"/>
        </w:rPr>
        <w:t>Ekipe ter posamezniki (člani in članice) so registrirani pri panožnih športnih zvezah, ki nastopajo v uradnih tekmovalnih sistemih nacionalnih panožnih športnih zvez.</w:t>
        <w:tab/>
        <w:tab/>
        <w:t xml:space="preserve"> (obkroži)  DA  /  NE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cs="Arial" w:ascii="Arial" w:hAnsi="Arial"/>
        </w:rPr>
        <w:t xml:space="preserve">S svojimi tekmovanji v okviru svojih panožnih zvez nastopajo v uradnih sistemih tekmovanj do naslova državnega prvaka, ki jih potrdi OKS-ZŠZ.   </w:t>
        <w:tab/>
        <w:tab/>
        <w:tab/>
        <w:tab/>
        <w:t>(obkroži)  DA  /  NE</w:t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numPr>
          <w:ilvl w:val="0"/>
          <w:numId w:val="5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datki o programu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(v kolikor prijavljate več programov, obrazec po potrebi kopirajte i</w:t>
      </w:r>
      <w:r>
        <w:rPr/>
        <w:t xml:space="preserve">n podatke izpolnite za vsak program posebej)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2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n in cilji program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ljna skupina, starost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as izvajanj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iloga: urnik programa!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ur trajanja programa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4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sebina program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in prostor izvajan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udeležencev v programu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skupin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atki o strokovnih delavci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552"/>
        <w:gridCol w:w="2409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n priimek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strokovne usposobljenosti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topnja usposobljenost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ali  2. stopnja oziroma diplomant F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oge v programu: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atki o objektu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Obkrožite objekt in navedite število ur na letni ravni 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9"/>
        <w:gridCol w:w="1598"/>
      </w:tblGrid>
      <w:tr>
        <w:trPr>
          <w:trHeight w:val="538" w:hRule="atLeas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Športni objekti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Število ur /na program /na leto</w:t>
            </w:r>
          </w:p>
        </w:tc>
      </w:tr>
      <w:tr>
        <w:trPr>
          <w:trHeight w:val="430" w:hRule="atLeas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čji športni objekti:</w:t>
            </w:r>
            <w:r>
              <w:rPr>
                <w:rFonts w:cs="Arial" w:ascii="Arial" w:hAnsi="Arial"/>
                <w:sz w:val="20"/>
                <w:szCs w:val="20"/>
              </w:rPr>
              <w:t xml:space="preserve"> Športna dvorana / telovadnica / nogometni stadion / bazen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unanje športne površine:</w:t>
            </w:r>
            <w:r>
              <w:rPr>
                <w:rFonts w:cs="Arial" w:ascii="Arial" w:hAnsi="Arial"/>
                <w:sz w:val="20"/>
                <w:szCs w:val="20"/>
              </w:rPr>
              <w:t xml:space="preserve"> športni park pri osnovni šoli, skakalnice, smučišče, golf igrišče, motokros steze,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tranje športne površine:</w:t>
            </w:r>
            <w:r>
              <w:rPr>
                <w:rFonts w:cs="Arial" w:ascii="Arial" w:hAnsi="Arial"/>
                <w:sz w:val="20"/>
                <w:szCs w:val="20"/>
              </w:rPr>
              <w:t xml:space="preserve"> kegljišče, strelišče, bowling steze,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ruge notranje površine: </w:t>
            </w:r>
            <w:r>
              <w:rPr>
                <w:rFonts w:cs="Arial" w:ascii="Arial" w:hAnsi="Arial"/>
                <w:sz w:val="20"/>
                <w:szCs w:val="20"/>
              </w:rPr>
              <w:t xml:space="preserve">telovadnice pri podružničnih šolah, prostori za miselne igre, vadbeni prostori v fitnes prostorih, </w:t>
            </w:r>
          </w:p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edite: _____________________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ruge zunanje površine: </w:t>
            </w:r>
            <w:r>
              <w:rPr>
                <w:rFonts w:cs="Arial" w:ascii="Arial" w:hAnsi="Arial"/>
                <w:sz w:val="20"/>
                <w:szCs w:val="20"/>
              </w:rPr>
              <w:t>zunanja igrišča pri podružničnih šolah, trim steze, balinišče,  teniško igrišče in druge površine za vadbo, če se plačuje kot najem, navedite _______________________________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) finančni načrt (predvideni prihodki in odhodki) progra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126"/>
        <w:gridCol w:w="918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videni prihod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občinskega proraču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udeležencev, vadnine, prispevki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Višina na udeleženc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ečno ____________EUR in letno_______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i financer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izvajal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ugi viri (donatorji, sponzorji..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Navesti višino vadnine/članarine/prispevka </w:t>
      </w:r>
      <w:r>
        <w:rPr>
          <w:rFonts w:cs="Arial" w:ascii="Arial" w:hAnsi="Arial"/>
          <w:b/>
        </w:rPr>
        <w:t xml:space="preserve">na udeleženca mesečno in letno, </w:t>
      </w:r>
      <w:r>
        <w:rPr>
          <w:rFonts w:cs="Arial" w:ascii="Arial" w:hAnsi="Arial"/>
        </w:rPr>
        <w:t xml:space="preserve"> v tabeli znesek se navede vrednost za vse udeležence za  celoten progra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126"/>
        <w:gridCol w:w="918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videni stroški (odhodk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strokovnega kadra za izpeljavo progra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uporabe objekta (za progra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rugi materialni stroški (opis in vrednotenje dodatnih stroškov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1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2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3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Tekmovalni stroški: prijavnine, štartnine, sodniki, prevoz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) cena progra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1769"/>
      </w:tblGrid>
      <w:tr>
        <w:trPr>
          <w:trHeight w:val="629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ena programa na udeleženca letno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čakovana sredstva občine na udeleženca za program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šina sredstev, ki jo udeleženec prispeva za celoten program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om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Žig      </w:t>
        <w:tab/>
        <w:t xml:space="preserve">   Podpis odgovorne osebe: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zcu je potrebno priložiti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ogodbe o delu strokovnega kadr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Dokazila o strokovni usposobljenosti kadra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godbe o uporabi objekta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rnik program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Evidenca registriranih članov, potrjena s strani panožne zveze z letnico rojstva; v primeru, da se program izvaja izven občine, je potrebno posebej navesti oziroma označiti udeležence iz občine  Trebnj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iloga 1: Razvrščanje športnih panog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ge">
                <wp:posOffset>377190</wp:posOffset>
              </wp:positionV>
              <wp:extent cx="900430" cy="1479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0430" cy="147955"/>
                      </a:xfrm>
                      <a:prstGeom prst="rect"/>
                      <a:solidFill>
                        <a:srgbClr val="A9D18E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A9D18E" style="position:absolute;rotation:-0;width:70.9pt;height:11.65pt;mso-wrap-distance-left:9.05pt;mso-wrap-distance-right:9.05pt;mso-wrap-distance-top:0pt;mso-wrap-distance-bottom:0pt;margin-top:29.7pt;mso-position-vertical-relative:page;margin-left:524.4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00430</wp:posOffset>
              </wp:positionH>
              <wp:positionV relativeFrom="page">
                <wp:posOffset>377190</wp:posOffset>
              </wp:positionV>
              <wp:extent cx="5760085" cy="1479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OBČINA TREBNJE – JAVNI RAZPIS ŠPORT 2024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1.65pt;mso-wrap-distance-left:9.05pt;mso-wrap-distance-right:9.05pt;mso-wrap-distance-top:0pt;mso-wrap-distance-bottom:0pt;margin-top:29.7pt;mso-position-vertical-relative:page;margin-left:70.9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OBČINA TREBNJE – JAVNI RAZPIS ŠPORT 202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6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0:23:00Z</dcterms:created>
  <dc:creator>Majda Šalehar</dc:creator>
  <dc:description/>
  <cp:keywords/>
  <dc:language>en-US</dc:language>
  <cp:lastModifiedBy>Mateja Robida - Občina Trebnje</cp:lastModifiedBy>
  <cp:lastPrinted>2021-04-22T10:10:00Z</cp:lastPrinted>
  <dcterms:modified xsi:type="dcterms:W3CDTF">2024-02-29T10:23:00Z</dcterms:modified>
  <cp:revision>2</cp:revision>
  <dc:subject/>
  <dc:title>                                                                                                                                </dc:title>
</cp:coreProperties>
</file>